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2117932887"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638567229"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148205616"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